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36"/>
          <w:szCs w:val="36"/>
        </w:rPr>
        <w:t>PRILOG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 X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360" w:hanging="0"/>
      <w:rPr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52705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15pt" to="461.65pt,-4.1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-215265</wp:posOffset>
              </wp:positionV>
              <wp:extent cx="26225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-16.9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201632558" r:id="rId1"/>
      </w:object>
    </w:r>
  </w:p>
  <w:p>
    <w:pPr>
      <w:pStyle w:val="Header"/>
      <w:ind w:left="5760" w:hanging="3"/>
      <w:jc w:val="right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" w:hAnsi="MAC C Swiss" w:cs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" w:hAnsi="MAC C Swiss" w:cs="MAC C Swiss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" w:ascii="MAC C Swiss" w:hAnsi="MAC C Swiss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" w:hAnsi="Macedonian Helv" w:eastAsia="Times New Roman" w:cs="Macedonian Helv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07-11-08T13:13:00Z</cp:lastPrinted>
  <dcterms:modified xsi:type="dcterms:W3CDTF">2013-10-04T13:44:00Z</dcterms:modified>
  <cp:revision>12</cp:revision>
  <dc:subject/>
  <dc:title/>
</cp:coreProperties>
</file>